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риказа Главного управления организации торгов Самарской об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еречня должностей государственной гражданской службы Самарской области в Главном управлении организации торгов Самарской области, при замещении которых государственным гражданским служащим Главного управления организации торгов Самарской области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риказа Главного управления организации торгов Самарской области «Об утверждении Перечня должностей государственной гражданской службы Самарской области в Главном управлении организации торгов Самарской области, при замещении которых государственным гражданским служащим Главного управления организации торгов Самарской области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ект) подготовлен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и» пункта 1 части 1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8.03.2015 № 120 «О некоторых вопросах противодействия коррупции» и в целях приведения нормативных правовых актов Главного управления организации торгов Самарской области в соответствие с действующей структур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тикоррупционная экспертиза проекта проведена согласно </w:t>
      </w:r>
      <w:hyperlink r:id="rId4">
        <w:r>
          <w:rPr>
            <w:rStyle w:val="InternetLink"/>
            <w:sz w:val="28"/>
            <w:szCs w:val="28"/>
          </w:rPr>
          <w:t>методик</w:t>
        </w:r>
      </w:hyperlink>
      <w:r>
        <w:rPr>
          <w:sz w:val="28"/>
          <w:szCs w:val="28"/>
        </w:rPr>
        <w:t>е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, коррупциогенных факторов не выявле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ая антикоррупционная экспертиза проекта проведена. Заключений по результатам независимой антикоррупционной экспертизы не поступило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72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173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680" w:leader="none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управления правового, кадрового и организационного обеспечения Главного управления организации торгов Самарской области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Голощапова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0AECCC3F4BB973EAEE7EDB5A0CCC74F9F5FB1F6BA3F8E4753EF997EC869609AE3724F28AB2905O7o5G" TargetMode="External"/><Relationship Id="rId3" Type="http://schemas.openxmlformats.org/officeDocument/2006/relationships/hyperlink" Target="consultantplus://offline/ref=AB30AECCC3F4BB973EAEE7EDB5A0CCC74F9F5BB5F1BC3F8E4753EF997EOCo8G" TargetMode="External"/><Relationship Id="rId4" Type="http://schemas.openxmlformats.org/officeDocument/2006/relationships/hyperlink" Target="consultantplus://offline/ref=6CE9BF2F8A5E36EDF1A84C85E3DF53F16404784231FD70E4F8C944382587A8069E235E01F92815p8P6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53:00Z</dcterms:created>
  <dc:creator>Сергеева</dc:creator>
  <dc:description/>
  <cp:keywords/>
  <dc:language>en-US</dc:language>
  <cp:lastModifiedBy>Голощапова </cp:lastModifiedBy>
  <cp:lastPrinted>2015-07-02T08:54:00Z</cp:lastPrinted>
  <dcterms:modified xsi:type="dcterms:W3CDTF">2019-02-20T06:10:00Z</dcterms:modified>
  <cp:revision>15</cp:revision>
  <dc:subject/>
  <dc:title/>
</cp:coreProperties>
</file>